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2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"/>
          <w:sz w:val="28"/>
          <w:szCs w:val="28"/>
        </w:rPr>
        <w:t xml:space="preserve">«О преобразовании всех поселений, входящих в состав муниципального образования «Старомайн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Федеральным законом от 0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6.10.2003 № 131-ФЗ                       </w:t>
      </w:r>
      <w:r>
        <w:rPr>
          <w:rFonts w:cs="PT Astra Serif" w:ascii="PT Astra Serif" w:hAnsi="PT Astra Serif"/>
          <w:sz w:val="28"/>
          <w:szCs w:val="28"/>
        </w:rPr>
        <w:t>«Об общих принципах организации местного самоуправления в Российской Федерации» (далее – Федеральный закон № 131-ФЗ) местное самоуправление осуществляется на всей территории Российской Федерации в городских, сельских поселениях, муниципальных районах, муниципальных и городских округах и на внутригородских территориях городов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овый вид муниципального образования – муниципальный округ был введён Федеральным законом от 01.05.2019 № 87-ФЗ «О внесении изменений               в Федеральный закон «Об общих принципах организации местного самоуправления в Российской Федерации». Кроме того, в соответствии                      с Федеральным законом от 20.03.2025 № 33-ФЗ «Об общих принципах организации местного самоуправления в единой системе публичной власти», который вступает в силу 19.06.2025 (за исключением отдельных положений), местное самоуправление осуществляется в следующих видах муниципальных образований: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) городско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) муниципальный округ;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) внутригородское муниципальное образование города федерального зна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 этом сохранение двухуровневой системы организации местного самоуправления (поселения (сельские и городские) и муниципальные районы)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пускается в субъектах Российской Федерации, имеющих социально-экономические, исторические, национальные и иные особ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настоящее время местное самоуправление на территории Ульяновской области осуществляется в городских, сельских поселениях, городских округах и муниципальных рай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 этом в Реестр муниципальных образований, размещенный на портале Министерства юстиции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ru-RU" w:bidi="ar-SA"/>
          </w:rPr>
          <w:t>http://pravo.minjust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),</w:t>
      </w:r>
      <w:r>
        <w:rPr>
          <w:rFonts w:cs="PT Astra Serif" w:ascii="PT Astra Serif" w:hAnsi="PT Astra Serif"/>
          <w:sz w:val="28"/>
          <w:szCs w:val="28"/>
        </w:rPr>
        <w:t xml:space="preserve">                     по состоянию на 01.04.2025 в Российской Федерации уже внесено                           680 муниципальных округов на территории 57 субъекто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eastAsia="Calibri" w:cs="PT Astra Serif" w:ascii="PT Astra Serif" w:hAnsi="PT Astra Serif"/>
          <w:spacing w:val="-6"/>
          <w:sz w:val="28"/>
          <w:szCs w:val="28"/>
        </w:rPr>
        <w:tab/>
        <w:t xml:space="preserve">Согласно статье 13 </w:t>
      </w:r>
      <w:r>
        <w:rPr>
          <w:rFonts w:cs="PT Astra Serif" w:ascii="PT Astra Serif" w:hAnsi="PT Astra Serif"/>
          <w:bCs/>
          <w:spacing w:val="-6"/>
          <w:sz w:val="28"/>
          <w:szCs w:val="28"/>
        </w:rPr>
        <w:t>Федерального закона № 131-ФЗ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образование муниципальных образований осуществляется законами субъектов Российской Федерации по инициативе населения, органов местного самоуправления, органов государственной власти субъектов Российской Федерации, федеральных органов государственной власти</w:t>
      </w:r>
      <w:r>
        <w:rPr>
          <w:rFonts w:eastAsia="Calibri" w:cs="PT Astra Serif" w:ascii="PT Astra Serif" w:hAnsi="PT Astra Serif"/>
          <w:sz w:val="28"/>
          <w:szCs w:val="28"/>
        </w:rPr>
        <w:t>. Одним из видом таких преобразований является объединение всех поселений, входящих в состав муниципального района, которое осуществляется с согласия населения, выраженного представительными органами соответствующих поселений                       и муниципального района, и влечет наделение вновь образованного муниципального образования статусом муниципального округа</w:t>
      </w:r>
      <w:r>
        <w:rPr>
          <w:rFonts w:cs="PT Astra Serif" w:ascii="PT Astra Serif" w:hAnsi="PT Astra Serif"/>
          <w:sz w:val="28"/>
          <w:szCs w:val="28"/>
        </w:rPr>
        <w:t xml:space="preserve">. При этом муниципальный район, в котором все поселения, входившие в его состав, объединились, а также указанные поселения утрачивают статус муниципального образ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Решением Совета депутатов муниципального образования «Старомайнский район» Ульяновской области от 3</w:t>
      </w:r>
      <w:r>
        <w:rPr>
          <w:rFonts w:cs="PT Astra Serif" w:ascii="PT Astra Serif" w:hAnsi="PT Astra Serif"/>
          <w:color w:val="000000"/>
          <w:sz w:val="28"/>
          <w:szCs w:val="28"/>
        </w:rPr>
        <w:t>0</w:t>
      </w:r>
      <w:r>
        <w:rPr>
          <w:rFonts w:cs="PT Astra Serif" w:ascii="PT Astra Serif" w:hAnsi="PT Astra Serif"/>
          <w:sz w:val="28"/>
          <w:szCs w:val="28"/>
        </w:rPr>
        <w:t xml:space="preserve">.01.2025 № 1 была выражена инициатива о преобразовании поселений, входящих в состав Старомайнского района, путем их объединения в Старомайнский муниципальный округ Ульяновской области (далее также — преобразование поселений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ab/>
        <w:t>Учитывая требования статьи 28 Федерального закона                                           № 131-ФЗ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на территории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Старомайнского</w:t>
      </w:r>
      <w:r>
        <w:rPr>
          <w:rFonts w:cs="PT Astra Serif" w:ascii="PT Astra Serif" w:hAnsi="PT Astra Serif"/>
          <w:bCs/>
          <w:sz w:val="28"/>
          <w:szCs w:val="28"/>
        </w:rPr>
        <w:t xml:space="preserve"> района и на территориях всех поселений, входящих в его состав, проведены публичные слушания по вопросу преобразования поселений, на которых инициатива о проведении преобразования была одобрена. С учетом результатов публичных слушаний п</w:t>
      </w:r>
      <w:r>
        <w:rPr>
          <w:rFonts w:cs="PT Astra Serif" w:ascii="PT Astra Serif" w:hAnsi="PT Astra Serif"/>
          <w:sz w:val="28"/>
          <w:szCs w:val="28"/>
        </w:rPr>
        <w:t xml:space="preserve">редставительные органы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Старомайнского района</w:t>
      </w:r>
      <w:r>
        <w:rPr>
          <w:rFonts w:cs="PT Astra Serif" w:ascii="PT Astra Serif" w:hAnsi="PT Astra Serif"/>
          <w:sz w:val="28"/>
          <w:szCs w:val="28"/>
        </w:rPr>
        <w:t xml:space="preserve"> и всех поселений, входящих в его состав, выразили согласие населения на преобразование поселений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               в Закон Ульяновской области «О муниципальных образованиях Ульяновской области» (далее также — проект закона) в соответствии с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-1</w:t>
      </w:r>
      <w:r>
        <w:rPr>
          <w:rFonts w:cs="PT Astra Serif" w:ascii="PT Astra Serif" w:hAnsi="PT Astra Serif"/>
          <w:sz w:val="28"/>
          <w:szCs w:val="28"/>
        </w:rPr>
        <w:t xml:space="preserve"> статьи 13 Федерального закона № 131-ФЗ предусмотрено преобразование муниципальных образований: Старомайнское городское поселение, Жедяевское сельское поселение, Кандалинское сельское поселение, Краснореченское сельское поселение, Матвеевское сельское поселение, Прибрежненское сельское поселение и Урайкинское сельское поселение, входящих в состав муниципального образования «Старомайнский район» Ульяновской области, посредством их объединения, наделение вновь образованного в результате указанного объединения муниципального образования статусом муниципального округа с административным центром                                                   в рабочем посёлке Старая Майна и определение его наименования – Старомайнский муниципальный округ Ульяновской области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еобразование поселений осуществляется с учетом демографических, финансово-экономических, кадровых, управленческих условий и тенденций,                    с целью создания экономически эффективного местного самоуправления                     за счет консолидации финансовых и кадровых ресурсов, повышения эффективности использования бюджетных средств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rFonts w:eastAsia="Calibri" w:cs="PT Astra Serif" w:ascii="PT Astra Serif" w:hAnsi="PT Astra Serif"/>
          <w:bCs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Границы вновь образованного муниципального образования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Старомайнского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круга Ульяновской области будут соответствовать границам </w:t>
      </w:r>
      <w:r>
        <w:rPr>
          <w:rFonts w:cs="PT Astra Serif" w:ascii="PT Astra Serif" w:hAnsi="PT Astra Serif"/>
          <w:bCs/>
          <w:spacing w:val="-2"/>
          <w:sz w:val="28"/>
          <w:szCs w:val="28"/>
        </w:rPr>
        <w:t>Старомайнского района Ульяновской области</w:t>
      </w:r>
      <w:r>
        <w:rPr>
          <w:rFonts w:cs="PT Astra Serif" w:ascii="PT Astra Serif" w:hAnsi="PT Astra Serif"/>
          <w:sz w:val="28"/>
          <w:szCs w:val="28"/>
        </w:rPr>
        <w:t>. Преобразование поселений не повлечет за собой изменения границ иных муниципальных образований и изменения вида административно-территориальных единиц, расположенных на территории Старомайнского района Ульяновской области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предлагается установить, что Совет депутатов Старомайнского муниципального округа первого созыва состоит                             из 15 депутатов, избираемых на муниципальных выборах на основе всеобщего равного и прямого избирательного права при тайном голосовании сроком                    на пять лет. При этом указанные выборы проводятся с применением мажоритарной избирательной системы относительного большинства                          по многомандатным избирательным округам с равным числом мандатов.                     С учетом требований Федерального закона 12.06.2002 № 67-ФЗ «Об основных гарантиях избирательных прав и права на участие в референдуме граждан Российской Федерации» и Закона Ульяновской области от 01.08.2007 № 109-ЗО «О выборах депутатов представительных органов муниципальных образований Ульяновской области» выборы должны состояться в единый день голосования 14 сентября 2025 год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ервый глава Старомайнского муниципального округа избирается Советом депутатов Старомайнского муниципального округа из своего состава на первом заседании Совета депутатов сроком на пять лет и исполняет полномочия его председателя, а глава администрации назначается на срок полномочий Совета депутатов Старомайнского муниципального округ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также определяется порядок прекращения полномочий органов местного самоуправления поселений и Старомайнского район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34 Федерального закона № 131-ФЗ проектом закона определяются порядок применения муниципальных правовых актов, принятых органами местного самоуправления поселений и Старомайнского района (в том числе генеральных планов и правил землепользования                           и застройки поселений, схема территориального планирования муниципального образования), вопросы правопреемства органов местного самоуправления                  и бюджетных отношений в переходный период, который устанавливается                    по 31 декабря 2025 года. 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оектом закона вносятся изменения в Закон Ульяновской области от 13 июля 2004 года № 043-ЗО «О муниципальных образованиях Ульяновской области», необходимые в связи с преобразованием поселений, входящих в состав Старомайнского района, в части изменения вида                             и наименования муниципального образования «Старомайнский район» Ульяновской области в Старомайнский муниципальный округ, определения перечня населенных пунктов, входящих в состав Старомайнского муниципального округа, и картографического описания границ Старомайнского муниципального округа с учетом ликвидации поселений, входящих в состав муниципального образования «Старомайнский район» Ульяновской област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проекта закона не повлечёт за собой отрицательных последствий социально - экономического, политического, правового и иного характера.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будет способствовать повышению эффективности деятельности органов местного самоуправления на территории Старомайнского района Ульян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Sans" w:hAnsi="PT Sans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04:00Z</dcterms:created>
  <dc:creator>permyakova</dc:creator>
  <dc:description/>
  <cp:keywords/>
  <dc:language>en-US</dc:language>
  <cp:lastModifiedBy>Фомина Оксана Владимировна</cp:lastModifiedBy>
  <cp:lastPrinted>2020-03-31T11:05:00Z</cp:lastPrinted>
  <dcterms:modified xsi:type="dcterms:W3CDTF">2025-04-04T10:51:00Z</dcterms:modified>
  <cp:revision>2</cp:revision>
  <dc:subject/>
  <dc:title/>
</cp:coreProperties>
</file>